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King Flight 20 Eastbound - Nonstop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5:00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9:55pm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3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35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-9500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-616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X [MX] NDB :  248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IPPER (NILES) [GIJ] VOR : 115.4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RYER [DJB]  VOR : 113.60  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HILIPSBURG [PSB] VOR : 115.50 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: MILTON [MIP]   VOR : 109.20 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ROADWAY (SCHOOLEY'S MT) [BWZ] VOR : 114.20 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HATHAM [CAT]  NDB :  254.0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Newark Intl - Rwy 11 Runway heading 114° 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(2399 lbs fuel required)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1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4°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1: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1: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light No. TWA-20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6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19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:55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31:00Z</dcterms:modified>
  <cp:revision>27</cp:revision>
  <dc:subject/>
  <dc:title/>
</cp:coreProperties>
</file>